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Varsity Football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6435</wp:posOffset>
                </wp:positionH>
                <wp:positionV relativeFrom="page">
                  <wp:posOffset>1486535</wp:posOffset>
                </wp:positionV>
                <wp:extent cx="4229100" cy="6286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0" w:type="dxa"/>
                                <w:left w:w="0" w:type="dxa"/>
                                <w:bottom w:w="150" w:type="dxa"/>
                                <w:right w:w="0" w:type="dxa"/>
                              </w:tblCellMar>
                            </w:tblPr>
                            <w:tblGrid>
                              <w:gridCol w:w="446"/>
                              <w:gridCol w:w="1228"/>
                              <w:gridCol w:w="3365"/>
                              <w:gridCol w:w="721"/>
                              <w:gridCol w:w="90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at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8/16/08 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Font"/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*Scrimmage - Chambersburg Area HS 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10:00AM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\-- -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at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8/23/08 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@  Pottsgrove 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10:00AM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- -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ri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8/29/08 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Reading High School 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7:00PM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W 49-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ri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05/08 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McCaskey 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7:00PM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W 57 - 2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ri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12/08 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@  </w:t>
                                  </w:r>
                                  <w:hyperlink r:id="rId2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18"/>
                                        <w:szCs w:val="18"/>
                                      </w:rPr>
                                      <w:t>Susquehannock High Schoo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7:00PM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W 61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ri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19/08 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Red Lion Area Sr High School 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7:00PM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W 48-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ri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26/08 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@  </w:t>
                                  </w:r>
                                  <w:hyperlink r:id="rId3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18"/>
                                        <w:szCs w:val="18"/>
                                      </w:rPr>
                                      <w:t>Dover Area High Schoo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7:00PM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W 66-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ri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/03/08 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@  </w:t>
                                  </w:r>
                                  <w:hyperlink r:id="rId4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18"/>
                                        <w:szCs w:val="18"/>
                                      </w:rPr>
                                      <w:t>New Oxford High Schoo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7:00PM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ri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/10/08 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Dallastown Area High School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>(Homecoming York High)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7:00PM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ri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/17/08 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@  </w:t>
                                  </w:r>
                                  <w:hyperlink r:id="rId5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18"/>
                                        <w:szCs w:val="18"/>
                                      </w:rPr>
                                      <w:t>Spring Grove Area Senior H S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7:00PM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ri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/24/08 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South Western High School 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7:00PM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ri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/31/08 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@  </w:t>
                                  </w:r>
                                  <w:hyperlink r:id="rId6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18"/>
                                        <w:szCs w:val="18"/>
                                      </w:rPr>
                                      <w:t>Central York High Schoo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7:00PM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95pt;mso-wrap-distance-left:9pt;mso-wrap-distance-right:9pt;mso-wrap-distance-top:0pt;mso-wrap-distance-bottom:0pt;margin-top:117.05pt;mso-position-vertical-relative:page;margin-left:54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150" w:type="dxa"/>
                          <w:left w:w="0" w:type="dxa"/>
                          <w:bottom w:w="150" w:type="dxa"/>
                          <w:right w:w="0" w:type="dxa"/>
                        </w:tblCellMar>
                      </w:tblPr>
                      <w:tblGrid>
                        <w:gridCol w:w="446"/>
                        <w:gridCol w:w="1228"/>
                        <w:gridCol w:w="3365"/>
                        <w:gridCol w:w="721"/>
                        <w:gridCol w:w="90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4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Sat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8/16/08 </w:t>
                            </w:r>
                          </w:p>
                        </w:tc>
                        <w:tc>
                          <w:tcPr>
                            <w:tcW w:w="3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Font"/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*Scrimmage - Chambersburg Area HS </w:t>
                            </w:r>
                          </w:p>
                        </w:tc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10:00AM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\-- --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Sat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8/23/08 </w:t>
                            </w:r>
                          </w:p>
                        </w:tc>
                        <w:tc>
                          <w:tcPr>
                            <w:tcW w:w="3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@  Pottsgrove </w:t>
                            </w:r>
                          </w:p>
                        </w:tc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0:00AM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- --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Fri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8/29/08 </w:t>
                            </w:r>
                          </w:p>
                        </w:tc>
                        <w:tc>
                          <w:tcPr>
                            <w:tcW w:w="3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Reading High School </w:t>
                            </w:r>
                          </w:p>
                        </w:tc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7:00PM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 49- 13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Fri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05/08 </w:t>
                            </w:r>
                          </w:p>
                        </w:tc>
                        <w:tc>
                          <w:tcPr>
                            <w:tcW w:w="3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McCaskey </w:t>
                            </w:r>
                          </w:p>
                        </w:tc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7:00PM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W 57 - 20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Fri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12/08 </w:t>
                            </w:r>
                          </w:p>
                        </w:tc>
                        <w:tc>
                          <w:tcPr>
                            <w:tcW w:w="3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@  </w:t>
                            </w:r>
                            <w:hyperlink r:id="rId7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18"/>
                                  <w:szCs w:val="18"/>
                                </w:rPr>
                                <w:t>Susquehannock High Schoo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7:00PM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 61-1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Fri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19/08 </w:t>
                            </w:r>
                          </w:p>
                        </w:tc>
                        <w:tc>
                          <w:tcPr>
                            <w:tcW w:w="3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Red Lion Area Sr High School </w:t>
                            </w:r>
                          </w:p>
                        </w:tc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7:00PM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 48-1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Fri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26/08 </w:t>
                            </w:r>
                          </w:p>
                        </w:tc>
                        <w:tc>
                          <w:tcPr>
                            <w:tcW w:w="3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@  </w:t>
                            </w:r>
                            <w:hyperlink r:id="rId8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18"/>
                                  <w:szCs w:val="18"/>
                                </w:rPr>
                                <w:t>Dover Area High Schoo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7:00PM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 66-23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Fri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10/03/08 </w:t>
                            </w:r>
                          </w:p>
                        </w:tc>
                        <w:tc>
                          <w:tcPr>
                            <w:tcW w:w="3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@  </w:t>
                            </w:r>
                            <w:hyperlink r:id="rId9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18"/>
                                  <w:szCs w:val="18"/>
                                </w:rPr>
                                <w:t>New Oxford High Schoo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7:00PM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Fri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10/10/08 </w:t>
                            </w:r>
                          </w:p>
                        </w:tc>
                        <w:tc>
                          <w:tcPr>
                            <w:tcW w:w="3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Dallastown Area High School </w:t>
                            </w:r>
                          </w:p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>(Homecoming York High)</w:t>
                            </w:r>
                          </w:p>
                        </w:tc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7:00PM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Fri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10/17/08 </w:t>
                            </w:r>
                          </w:p>
                        </w:tc>
                        <w:tc>
                          <w:tcPr>
                            <w:tcW w:w="3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@  </w:t>
                            </w:r>
                            <w:hyperlink r:id="rId10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18"/>
                                  <w:szCs w:val="18"/>
                                </w:rPr>
                                <w:t>Spring Grove Area Senior H S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7:00PM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Fri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10/24/08 </w:t>
                            </w:r>
                          </w:p>
                        </w:tc>
                        <w:tc>
                          <w:tcPr>
                            <w:tcW w:w="3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South Western High School </w:t>
                            </w:r>
                          </w:p>
                        </w:tc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7:00PM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Fri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10/31/08 </w:t>
                            </w:r>
                          </w:p>
                        </w:tc>
                        <w:tc>
                          <w:tcPr>
                            <w:tcW w:w="3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@  </w:t>
                            </w:r>
                            <w:hyperlink r:id="rId11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18"/>
                                  <w:szCs w:val="18"/>
                                </w:rPr>
                                <w:t>Central York High Schoo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7:00PM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">
    <w:name w:val="fo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quest.com/directions/main.adp?go=1&amp;do=nw&amp;1n=&amp;ct=NA0&amp;1y=US&amp;1a=101 West College Avenue&amp;1c=York&amp;1s=PA&amp;1z=17403&amp;2y=US&amp;2a=3280 Fissels Church Rd PO Box 128&amp;2c=Glen Rock&amp;2s=PA&amp;2z=17327" TargetMode="External"/><Relationship Id="rId3" Type="http://schemas.openxmlformats.org/officeDocument/2006/relationships/hyperlink" Target="http://www.mapquest.com/directions/main.adp?go=1&amp;do=nw&amp;1n=&amp;ct=NA0&amp;1y=US&amp;1a=101 West College Avenue&amp;1c=York&amp;1s=PA&amp;1z=17403&amp;2y=US&amp;2a=46 West Canal Street&amp;2c=Dover&amp;2s=PA&amp;2z=17315" TargetMode="External"/><Relationship Id="rId4" Type="http://schemas.openxmlformats.org/officeDocument/2006/relationships/hyperlink" Target="http://www.mapquest.com/directions/main.adp?go=1&amp;do=nw&amp;1n=&amp;ct=NA0&amp;1y=US&amp;1a=101 West College Avenue&amp;1c=York&amp;1s=PA&amp;1z=17403&amp;2y=US&amp;2a=130 Berlin Road&amp;2c=New Oxford&amp;2s=PA&amp;2z=17350" TargetMode="External"/><Relationship Id="rId5" Type="http://schemas.openxmlformats.org/officeDocument/2006/relationships/hyperlink" Target="http://www.mapquest.com/directions/main.adp?go=1&amp;do=nw&amp;1n=&amp;ct=NA0&amp;1y=US&amp;1a=101 West College Avenue&amp;1c=York&amp;1s=PA&amp;1z=17403&amp;2y=US&amp;2a=220 W Jackson St&amp;2c=Spring Grove&amp;2s=PA&amp;2z=17362" TargetMode="External"/><Relationship Id="rId6" Type="http://schemas.openxmlformats.org/officeDocument/2006/relationships/hyperlink" Target="http://www.mapquest.com/directions/main.adp?go=1&amp;do=nw&amp;1n=&amp;ct=NA0&amp;1y=US&amp;1a=101 West College Avenue&amp;1c=York&amp;1s=PA&amp;1z=17403&amp;2y=US&amp;2a=300 E 7th Avenue&amp;2c=York&amp;2s=PA&amp;2z=17404" TargetMode="External"/><Relationship Id="rId7" Type="http://schemas.openxmlformats.org/officeDocument/2006/relationships/hyperlink" Target="http://www.mapquest.com/directions/main.adp?go=1&amp;do=nw&amp;1n=&amp;ct=NA0&amp;1y=US&amp;1a=101 West College Avenue&amp;1c=York&amp;1s=PA&amp;1z=17403&amp;2y=US&amp;2a=3280 Fissels Church Rd PO Box 128&amp;2c=Glen Rock&amp;2s=PA&amp;2z=17327" TargetMode="External"/><Relationship Id="rId8" Type="http://schemas.openxmlformats.org/officeDocument/2006/relationships/hyperlink" Target="http://www.mapquest.com/directions/main.adp?go=1&amp;do=nw&amp;1n=&amp;ct=NA0&amp;1y=US&amp;1a=101 West College Avenue&amp;1c=York&amp;1s=PA&amp;1z=17403&amp;2y=US&amp;2a=46 West Canal Street&amp;2c=Dover&amp;2s=PA&amp;2z=17315" TargetMode="External"/><Relationship Id="rId9" Type="http://schemas.openxmlformats.org/officeDocument/2006/relationships/hyperlink" Target="http://www.mapquest.com/directions/main.adp?go=1&amp;do=nw&amp;1n=&amp;ct=NA0&amp;1y=US&amp;1a=101 West College Avenue&amp;1c=York&amp;1s=PA&amp;1z=17403&amp;2y=US&amp;2a=130 Berlin Road&amp;2c=New Oxford&amp;2s=PA&amp;2z=17350" TargetMode="External"/><Relationship Id="rId10" Type="http://schemas.openxmlformats.org/officeDocument/2006/relationships/hyperlink" Target="http://www.mapquest.com/directions/main.adp?go=1&amp;do=nw&amp;1n=&amp;ct=NA0&amp;1y=US&amp;1a=101 West College Avenue&amp;1c=York&amp;1s=PA&amp;1z=17403&amp;2y=US&amp;2a=220 W Jackson St&amp;2c=Spring Grove&amp;2s=PA&amp;2z=17362" TargetMode="External"/><Relationship Id="rId11" Type="http://schemas.openxmlformats.org/officeDocument/2006/relationships/hyperlink" Target="http://www.mapquest.com/directions/main.adp?go=1&amp;do=nw&amp;1n=&amp;ct=NA0&amp;1y=US&amp;1a=101 West College Avenue&amp;1c=York&amp;1s=PA&amp;1z=17403&amp;2y=US&amp;2a=300 E 7th Avenue&amp;2c=York&amp;2s=PA&amp;2z=17404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8:36:00Z</dcterms:created>
  <dc:creator>abreuandre</dc:creator>
  <dc:description/>
  <cp:keywords/>
  <dc:language>en-US</dc:language>
  <cp:lastModifiedBy>abreuandre</cp:lastModifiedBy>
  <dcterms:modified xsi:type="dcterms:W3CDTF">2008-10-01T18:36:00Z</dcterms:modified>
  <cp:revision>2</cp:revision>
  <dc:subject/>
  <dc:title>Sat </dc:title>
</cp:coreProperties>
</file>